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right="598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Росреестр помогает быть в курсе законодательных изменений в сфере земли и недвижимости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Чтобы не запутаться в потоке новостей и быть в курсе важных изменений в законе Росреестр разработал дайджест законодательных изменений в сфере земли и недвижимости (далее – дайджест) для информирования представителей органов власти, профессионального сообщества и граждан об изменениях в правовых нормах по направлениям деятельности Росреестра, вступивших в силу в 2021 году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</w:rPr>
        <w:t xml:space="preserve">Мониторинг изменений законодательства – важный компонент профилактики юридических рисков любого бизнеса, а для граждан - отличный способ повышения юридической грамотности. Дайджест содержит информацию о новых документах и их содержании, а также о сути изменений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йджест будет публиковаться ежеквартально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color w:val="000000"/>
          <w:sz w:val="26"/>
          <w:szCs w:val="26"/>
          <w:shd w:fill="FFFFFF" w:val="clear"/>
        </w:rPr>
        <w:t>Ознакомится с первым обзором можно уже сейчас, пройдя по ссылке </w:t>
      </w:r>
      <w:hyperlink r:id="rId3" w:tgtFrame="_blank">
        <w:r>
          <w:rPr>
            <w:rStyle w:val="InternetLink"/>
            <w:rFonts w:cs="Segoe UI" w:ascii="Segoe UI" w:hAnsi="Segoe UI"/>
            <w:color w:val="005A95"/>
            <w:sz w:val="26"/>
            <w:szCs w:val="26"/>
            <w:shd w:fill="FFFFFF" w:val="clear"/>
          </w:rPr>
          <w:t>https://vk.com/nizhegorodsky_rosreestr?w=wall-191153095_127</w:t>
        </w:r>
      </w:hyperlink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nizhegorodsky_rosreestr?w=wall-191153095_127" TargetMode="External"/><Relationship Id="rId4" Type="http://schemas.openxmlformats.org/officeDocument/2006/relationships/hyperlink" Target="mailto:press@r52.rosree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46:00Z</dcterms:created>
  <dc:creator>user0</dc:creator>
  <dc:description/>
  <cp:keywords/>
  <dc:language>en-US</dc:language>
  <cp:lastModifiedBy>Сорокина Оксана Викторовна</cp:lastModifiedBy>
  <cp:lastPrinted>2021-05-31T17:46:00Z</cp:lastPrinted>
  <dcterms:modified xsi:type="dcterms:W3CDTF">2021-08-05T08:46:00Z</dcterms:modified>
  <cp:revision>2</cp:revision>
  <dc:subject/>
  <dc:title/>
</cp:coreProperties>
</file>